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highlight w:val="yellow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65532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highlight w:val="yellow"/>
          <w:lang w:val="sr-CS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  <w:highlight w:val="yellow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публика 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023-140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3. децембар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sr-R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sr-R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 20. став 1. алинеја друга Одлуке о вршењу оснивачких права над Застава Заводом за здравствену заштиту радника д.о.о. Крагујевац (''Службени лист града Крагујевца'', број 18/18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3.</w:t>
      </w:r>
      <w:r>
        <w:rPr>
          <w:rFonts w:cs="Arial" w:ascii="Arial" w:hAnsi="Arial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 о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другој измени Посебног програма коришћења средстава из буџета града Крагујевца Застава Завода за здравствену заштиту радника д.о.о.  Крагујевац за 2021. 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гој измени Посебног програма коришћења средстава из буџета града Крагујевца Застава Завода за здравствену заштиту радника д.о.о. Крагујевац за 2021. годину</w:t>
      </w:r>
      <w:r>
        <w:rPr>
          <w:rFonts w:cs="Arial" w:ascii="Arial" w:hAnsi="Arial"/>
          <w:sz w:val="22"/>
          <w:szCs w:val="22"/>
          <w:lang w:val="sr-RS"/>
        </w:rPr>
        <w:t>, број 3427 од 16. новембра 2021.године, који је донела Скупштина Застава Завода за здравствену заштиту радника д.о.о. Крагујевац, Одлуком број 3427 на седници одржаној 16. новембра 2021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ој измени Посебног програма коришћења средстава из буџета града Крагујевца Застава Завода за здравствену заштиту радника д.о.о.  Крагујевац за 2021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 и 88/19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color w:val="000000"/>
          <w:sz w:val="22"/>
          <w:szCs w:val="22"/>
          <w:lang w:val="sr-RS"/>
        </w:rPr>
        <w:t>20. став 1. алинеја друга Одлуке о вршењу оснивачких права над Застава Заводом за здравствену заштиту радника д.о.о. Крагујевац (''Службени лист града Крагујевца'', број 18/18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П или ЈЛС и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купштина Застава Завода за здравствену заштиту радника д.о.о.  Крагујевац,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6. новембра 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427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другој измени Посебног програма коришћења средстава из буџета града Крагујевца Застава Завода за здравствену заштиту радника д.о.о. Крагујевац за 2021. годину</w:t>
      </w:r>
      <w:r>
        <w:rPr>
          <w:rFonts w:cs="Arial" w:ascii="Arial" w:hAnsi="Arial"/>
          <w:sz w:val="22"/>
          <w:szCs w:val="22"/>
          <w:lang w:val="sr-RS"/>
        </w:rPr>
        <w:t xml:space="preserve">, број 3427. Наведеним програмом не мења се износ одобрених средстава субвенција, већ се врши реалокација трошкова како би се измирили трошкови куповине основних средстава – неопходне медицинске и компјутерске опреме, измиривање обавеза према добављачима као и додатна средства за куповину возил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се, у складу са чланом 20. став 1. алинеја друга Одлуке о вршењу оснивачких права над Застава Заводом за здравствену заштиту радника д.о.о. Крагујевац (''Службени лист града Крагујевца'', број 18/18), о извршеној измени Посебног програма коришћења средстава из буџета града Крагујевца Застава Заводом за здравствену заштиту радника д.о.о. Крагујевац (''Службени лист града Крагујевца'', број 18/18), изјасни надлежни орган оснивача.</w:t>
      </w:r>
    </w:p>
    <w:p>
      <w:pPr>
        <w:pStyle w:val="Normal"/>
        <w:tabs>
          <w:tab w:val="clear" w:pos="720"/>
          <w:tab w:val="left" w:pos="717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оношењем овог решења и давањем сагласности 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 о другој измени Посебног програма коришћења средстава из буџета града Крагујевца Застава Завода за здравствену заштиту радника д.о.о.  Крагујевац за 2021. годину,</w:t>
      </w:r>
      <w:r>
        <w:rPr>
          <w:rFonts w:cs="Arial" w:ascii="Arial" w:hAnsi="Arial"/>
          <w:sz w:val="22"/>
          <w:szCs w:val="22"/>
          <w:lang w:val="sr-RS"/>
        </w:rPr>
        <w:t xml:space="preserve"> омогућава се рад и функционисање друштва у наредном периоду.</w:t>
      </w:r>
    </w:p>
    <w:p>
      <w:pPr>
        <w:pStyle w:val="Normal"/>
        <w:tabs>
          <w:tab w:val="clear" w:pos="720"/>
          <w:tab w:val="left" w:pos="7170" w:leader="none"/>
        </w:tabs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Зорица Ђорић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ф.др Ненад Станишић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1-11-29T13:34:00Z</cp:lastPrinted>
  <dcterms:modified xsi:type="dcterms:W3CDTF">2021-12-03T13:56:00Z</dcterms:modified>
  <cp:revision>406</cp:revision>
  <dc:subject/>
  <dc:title/>
</cp:coreProperties>
</file>